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november 3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3/2020. (XI. 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z előterjesztés 1. számú mellékletében szereplő </w:t>
      </w:r>
      <w:r>
        <w:rPr>
          <w:rFonts w:eastAsia="Times New Roman" w:cs="Arial" w:ascii="Arial" w:hAnsi="Arial"/>
        </w:rPr>
        <w:t>parkolási tanulmány összefoglalójá</w:t>
      </w:r>
      <w:r>
        <w:rPr>
          <w:rFonts w:cs="Arial" w:ascii="Arial" w:hAnsi="Arial"/>
        </w:rPr>
        <w:t xml:space="preserve">t megismerte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 Képviselő-testület kifejezi azon szándékát, hogy folytatja Hévíz városban a közterületeken a járművel történő, várakozási célú használatának és annak várakozási díj fizetési rendszerének fejlesztését, az „okos parkolás” megvalósítását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 xml:space="preserve">A Képviselő-testület az előterjesztés ülésen kiosztott 2. számú mellékletében szereplő </w:t>
      </w:r>
      <w:r>
        <w:rPr>
          <w:rFonts w:eastAsia="Times New Roman" w:cs="Arial" w:ascii="Arial" w:hAnsi="Arial"/>
        </w:rPr>
        <w:t>okos parkolási rendszer 1. ütemének kiépítésével</w:t>
      </w:r>
      <w:r>
        <w:rPr>
          <w:rFonts w:cs="Arial" w:ascii="Arial" w:hAnsi="Arial"/>
        </w:rPr>
        <w:t xml:space="preserve"> egyetért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okos parkolási rendszer kialakításával kapcsolatos ajánlati felhívás elkészítése érdekében a felhatalmazza polgármestert a szükséges intézkedések megtételére, az ajánlati felhívás képviselő-testületi jóváhagyásra történő előterjesztésére.</w:t>
      </w:r>
    </w:p>
    <w:p>
      <w:pPr>
        <w:pStyle w:val="Normal"/>
        <w:spacing w:lineRule="auto" w:line="240" w:before="0" w:after="0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12" w:firstLine="156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56" w:firstLine="312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0. december 31.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gyetért a közterületeken közúti járművel történő várakozási (parkolási) közszolgáltatást ellátására 100%-os önkormányzati tulajdonban álló gazdasági társaság alapításának megvizsgálásával, az alapító okirat tervezetének előkészítésével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912" w:firstLine="156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56" w:firstLine="312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0. november 30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iCs/>
          <w:color w:val="0070C0"/>
          <w:lang w:eastAsia="hu-HU"/>
        </w:rPr>
      </w:pPr>
      <w:r>
        <w:rPr>
          <w:rFonts w:eastAsia="Times New Roman" w:cs="Arial" w:ascii="Arial" w:hAnsi="Arial"/>
          <w:b/>
          <w:bCs/>
          <w:iCs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color w:val="0070C0"/>
          <w:spacing w:val="2"/>
        </w:rPr>
      </w:pPr>
      <w:r>
        <w:rPr>
          <w:rFonts w:eastAsia="Times New Roman" w:cs="Arial" w:ascii="Arial" w:hAnsi="Arial"/>
          <w:b/>
          <w:bCs/>
          <w:iCs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1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11-05T07:49:00Z</dcterms:modified>
  <cp:revision>3</cp:revision>
  <dc:subject/>
  <dc:title/>
</cp:coreProperties>
</file>